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 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Томск</w:t>
        <w:tab/>
        <w:tab/>
        <w:tab/>
        <w:tab/>
        <w:tab/>
        <w:tab/>
        <w:tab/>
        <w:t xml:space="preserve">                             «___» _________ 20___ г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0"/>
        <w:shd w:fill="auto" w:val="clear"/>
        <w:spacing w:lineRule="exact" w:line="280" w:before="0" w:after="0"/>
        <w:ind w:right="20" w:firstLine="720"/>
        <w:rPr>
          <w:rStyle w:val="11"/>
        </w:rPr>
      </w:pPr>
      <w:r>
        <w:rPr>
          <w:b/>
        </w:rPr>
        <w:t>Публичное акционерное общество «Томская энергосбытовая компания» (ПАО «Томскэнергосбыт»),</w:t>
      </w:r>
      <w:r>
        <w:rPr/>
        <w:t xml:space="preserve"> в лице Генерального директора Кодина Александра Викторовича, действующего на основании Устава, именуемое в дальнейшем</w:t>
      </w:r>
      <w:r>
        <w:rPr>
          <w:b/>
        </w:rPr>
        <w:t xml:space="preserve"> «Заказчик»</w:t>
      </w:r>
      <w:r>
        <w:rPr/>
        <w:t xml:space="preserve">, с одной стороны, </w:t>
      </w:r>
      <w:r>
        <w:rPr>
          <w:rStyle w:val="11"/>
        </w:rPr>
        <w:t>и __________________</w:t>
      </w:r>
    </w:p>
    <w:p>
      <w:pPr>
        <w:pStyle w:val="10"/>
        <w:shd w:fill="auto" w:val="clear"/>
        <w:spacing w:lineRule="exact" w:line="280" w:before="0" w:after="0"/>
        <w:ind w:right="20" w:hanging="0"/>
        <w:rPr>
          <w:rStyle w:val="11"/>
        </w:rPr>
      </w:pPr>
      <w:r>
        <w:rPr>
          <w:rStyle w:val="11"/>
          <w:b/>
        </w:rPr>
        <w:t>______________________________________________________________________________)</w:t>
      </w:r>
      <w:r>
        <w:rPr>
          <w:rStyle w:val="11"/>
        </w:rPr>
        <w:t>, в лице ___________________________________________________________</w:t>
      </w:r>
      <w:r>
        <w:rPr>
          <w:rStyle w:val="11"/>
          <w:b/>
        </w:rPr>
        <w:t>,</w:t>
      </w:r>
      <w:r>
        <w:rPr>
          <w:rStyle w:val="11"/>
        </w:rPr>
        <w:t xml:space="preserve"> именуемое </w:t>
      </w:r>
      <w:r>
        <w:rPr>
          <w:rStyle w:val="2"/>
        </w:rPr>
        <w:t xml:space="preserve">в </w:t>
      </w:r>
      <w:r>
        <w:rPr>
          <w:rStyle w:val="11"/>
        </w:rPr>
        <w:t xml:space="preserve">дальнейшем </w:t>
      </w:r>
      <w:r>
        <w:rPr>
          <w:rStyle w:val="11"/>
          <w:b/>
        </w:rPr>
        <w:t>«Подрядчик»</w:t>
      </w:r>
      <w:r>
        <w:rPr>
          <w:rStyle w:val="11"/>
        </w:rPr>
        <w:t xml:space="preserve">, действующего  на </w:t>
      </w:r>
      <w:r>
        <w:rPr/>
        <w:t xml:space="preserve">основании </w:t>
      </w:r>
      <w:r>
        <w:rPr>
          <w:rStyle w:val="11"/>
        </w:rPr>
        <w:t xml:space="preserve">__________________________________________________, </w:t>
      </w:r>
      <w:r>
        <w:rPr/>
        <w:t xml:space="preserve">с </w:t>
      </w:r>
      <w:r>
        <w:rPr>
          <w:rStyle w:val="11"/>
        </w:rPr>
        <w:t>другой</w:t>
      </w:r>
      <w:r>
        <w:rPr>
          <w:rStyle w:val="4"/>
        </w:rPr>
        <w:t xml:space="preserve"> </w:t>
      </w:r>
      <w:r>
        <w:rPr>
          <w:rStyle w:val="11"/>
        </w:rPr>
        <w:t xml:space="preserve">стороны, заключили  </w:t>
      </w:r>
      <w:r>
        <w:rPr/>
        <w:t>настоящий  д</w:t>
      </w:r>
      <w:r>
        <w:rPr>
          <w:rStyle w:val="11"/>
        </w:rPr>
        <w:t>оговор о</w:t>
      </w:r>
      <w:r>
        <w:rPr>
          <w:rStyle w:val="3"/>
        </w:rPr>
        <w:t xml:space="preserve"> </w:t>
      </w:r>
      <w:r>
        <w:rPr>
          <w:rStyle w:val="11"/>
        </w:rPr>
        <w:t>нижеследующем:</w:t>
      </w:r>
    </w:p>
    <w:p>
      <w:pPr>
        <w:pStyle w:val="Normal"/>
        <w:numPr>
          <w:ilvl w:val="0"/>
          <w:numId w:val="1"/>
        </w:numPr>
        <w:spacing w:lineRule="exact" w:line="28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общие положения</w:t>
      </w:r>
    </w:p>
    <w:p>
      <w:pPr>
        <w:pStyle w:val="Normal"/>
        <w:spacing w:lineRule="exact" w:line="280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Заказчик поручает, а Подрядчик принимает  на себя обязательства оказывать в течение срока действия настоящего Договора услуги по техническому обслуживанию оборудования вентиляции и кондиционирования (далее – услуги, оборудование), эксплуатируемого Заказчиком согласно прилагаемому к настоящему договору Перечню (Приложение № 1) с указанием типа, модели и места нахождения оборудования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инимает  на себя обязательства принять результаты оказанных услуг и оплатить их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 обслуживанию принимается оборудование вентиляции и кондиционирования, находящееся в эксплуатации в исправном состоянии. Техническое состояние оборудования определяется представителями Подрядчика в присутствии представителя Заказчик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ъекты, на которых Подрядчик оказывает услуги, расположены по адреса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Томск, ул. Котовского, 19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Томск, пр. Фрунзе, 117/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Томск, пер. Нахановича, 4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Асино, ул. Ленина, 10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Колпашево, ул. Базарная, 44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Колпашево, ул. Ленина, 45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Стрежевой, 2мкр., д.23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иновский район,  с. Первомайское, ул. Степная, 26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став услуг и расценки на техническое обслуживание оборудования  приведены в Приложении № 2 к настоящему договору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к настоящему Договору являются его неотъемлемыми частям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ценки на ремонтные работы и экстренные вызовы (при необходимости) оговариваются сторонами в дополнительном соглашении к  настоящему договору.</w:t>
      </w:r>
    </w:p>
    <w:p>
      <w:pPr>
        <w:pStyle w:val="Normal"/>
        <w:tabs>
          <w:tab w:val="clear" w:pos="720"/>
          <w:tab w:val="left" w:pos="426" w:leader="none"/>
        </w:tabs>
        <w:spacing w:lineRule="exact" w:line="280"/>
        <w:ind w:left="567" w:hanging="567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28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договора и порядок расчетов</w:t>
      </w:r>
    </w:p>
    <w:p>
      <w:pPr>
        <w:pStyle w:val="Normal"/>
        <w:tabs>
          <w:tab w:val="clear" w:pos="720"/>
          <w:tab w:val="left" w:pos="426" w:leader="none"/>
        </w:tabs>
        <w:spacing w:lineRule="exact" w:line="280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настоящего Договора является договорной, определяется в соответствии с утвержденными Расценками (Приложение № 2) и  Калькуляцией (Приложение № 3) и составляет </w:t>
      </w:r>
      <w:r>
        <w:rPr>
          <w:b/>
          <w:sz w:val="22"/>
          <w:szCs w:val="22"/>
        </w:rPr>
        <w:t>_______________</w:t>
      </w:r>
      <w:r>
        <w:rPr>
          <w:b/>
        </w:rPr>
        <w:t xml:space="preserve">  (</w:t>
      </w:r>
      <w:r>
        <w:rPr>
          <w:b/>
          <w:sz w:val="22"/>
          <w:szCs w:val="22"/>
        </w:rPr>
        <w:t xml:space="preserve">________________________________________________) рублей _____ копеек,  в том числе НДС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оказанных услуг  производится Заказчиком на основании счета, путем   перечисления денежных средств на расчетный счет Подрядчика, указанный в договоре, в течение 30 (тридцати) календарных дней с даты подписания Заказчиком акта приемки оказанных услуг. </w:t>
      </w:r>
    </w:p>
    <w:p>
      <w:pPr>
        <w:pStyle w:val="Normal"/>
        <w:numPr>
          <w:ilvl w:val="1"/>
          <w:numId w:val="5"/>
        </w:numPr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ой оплаты по договору считается день списания денежных средств с корреспондентского счета банка, обслуживающего расчетный счет  Заказчика.  </w:t>
      </w:r>
    </w:p>
    <w:p>
      <w:pPr>
        <w:pStyle w:val="Normal"/>
        <w:tabs>
          <w:tab w:val="clear" w:pos="720"/>
          <w:tab w:val="left" w:pos="426" w:leader="none"/>
        </w:tabs>
        <w:spacing w:lineRule="exact" w: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exact" w:line="28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b/>
          <w:sz w:val="22"/>
          <w:szCs w:val="22"/>
        </w:rPr>
        <w:t>Подрядчик обязан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Оказать услуги с надлежащим качеством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читывать замечания Заказчика по работе оборудовани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Оказать услуги в сроки, установленные настоящим договором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right="-142" w:hanging="0"/>
        <w:jc w:val="both"/>
        <w:rPr/>
      </w:pPr>
      <w:r>
        <w:rPr>
          <w:sz w:val="22"/>
          <w:szCs w:val="22"/>
        </w:rPr>
        <w:t>Не позднее 5 числа месяца, следующего за отчетным кварталом, направлять в адрес Заказчика, оформленный со своей стороны,  акт сверки. Заказчик в течение 5 календарных дней с момента получения акта сверки, производит сверку расчетов между Сторонами, при необходимости оформляет протокол разногласий и возвращает Подрядчику один экземпляр надлежаще оформленного акта.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ы, подтверждающие факт оказания услуги должны быть оформлены на имя Заказчика. В случае непредставления необходимых документов Заказчик уведомляет об этом Подрядчика. Подрядчик обязан в течение 2 (двух) календарных дней с момента получения данного уведомления Заказчика, но не позднее 7-го числа месяца, следующего за месяцем, в котором услуги были оказаны, представить недостающие копии документов Заказчику, что не освобождает Подрядчика от ответственности, предусмотренной в пункте 5.3. настоящего Договора. 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личия ошибок и иных неточностей в указанных копиях документов Заказчик уведомляет об этом Подрядчика в течение 2 (двух) календарных дней с даты получения от Заказчика копий документов, подтверждающих факт оказания услуг. В таком уведомлении Заказчик должен указать способ устранения ошибок и иных неточностей в указанных документах. Подрядчик обязан в течение 2 (двух) календарных дней с момента получения данного уведомления от Заказчика устранить ошибки и иные неточности в таких документах и представить копии таких исправленных документов Заказчику, что не освобождает Подрядчика от ответственности, предусмотренной пунктом 5.3. настоящего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Раскрывать Заказчику сведения о собственниках (номинальных владельцах) долей/акций/паев Подрядчика по форме, предусмотренной приложением к настоящему Договору, с указанием бенефициаров (в том числе конечного выгодоприобретателя/бенефициара) с предоставлением подтверждающих документов. В случае любых изменений сведений о собственниках (номинальных владельцах) долей/акций/паев Подрядчика, включая бенефициаров (в том числе конечного выгодоприобретателя/бенефициара) Подрядчик обязуется в течение 5 (пяти) календарных дней с даты наступления таких изменений предоставить Заказчику  актуализированные сведения.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При раскрытии соответствующей информации Стороны обязуются производить обработку персональных данных в соответствии с Федеральным законом №152-ФЗ от 27.07.2006 «О персональных данных».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Положения настоящего пункта Стороны признают существенным условием Договора. В случае не выполнения или ненадлежащего выполнения Исполнителем обязательств, предусмотренных настоящим пунктом, Заказчик вправе в одностороннем внесудебном порядке расторгнуть Договор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Обеспечить выполнение на объекте, на котором оказываются услуги, необходимых мероприятий по технике безопасно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течение семи дней с момента окончания оказания услуг и сдачи результата Заказчику вывезти с места оказания услуг принадлежащие ему машины, инвентарь, технику, материалы.</w:t>
      </w:r>
    </w:p>
    <w:p>
      <w:pPr>
        <w:pStyle w:val="Normal"/>
        <w:numPr>
          <w:ilvl w:val="2"/>
          <w:numId w:val="3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сет гарантийные обязательства: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оказанным услугам (выполненным работам) - в течение 5 (пяти) месяцев с даты подписания Акта сдачи-приемки соответствующих услуг (работ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b/>
          <w:sz w:val="22"/>
          <w:szCs w:val="22"/>
        </w:rPr>
        <w:t>Подрядчик имеет право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бовать оплаты оказанных услуг в соответствии с условиями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b/>
          <w:sz w:val="22"/>
          <w:szCs w:val="22"/>
        </w:rPr>
        <w:t>Заказчик обязан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Предоставить Подрядчику для оказания услуг оборудование в состоянии пригодном для оказания услуг по техническому обслуживанию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Предоставить Подрядчику охраняемое помещение для складирования материалов и бытовое помещение. Указать место подключения механизмов и электроприборов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Не допускать эксплуатацию кондиционеров при отрицательных температурах наружного воздуха,  если на них не установлено специализированное оборудование («зимний комплект»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Заказчик обязан выполнять указания Подрядчика по правильной эксплуатации оборудования и допускать к работе только работников, прошедших инструктаж у представителя Подрядчика. Персонал Заказчика, эксплуатирующий оборудование вентиляции и кондиционирования, обязан выполнять правила эксплуатации, предписанные заводом-изготовителем. В случае нарушения данного пункта Подрядчик не несёт ответственности за возможные неисправности в работе оборудования вентиляции и кондиционировани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Осмотреть и принять результат оказанных услуг, а при обнаружении недостатков немедленно заявить об этом Подрядчику в письменном вид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ить оказанные услуги в порядке, предусмотренном в настоящем договор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b/>
          <w:sz w:val="22"/>
          <w:szCs w:val="22"/>
        </w:rPr>
        <w:t>Заказчик имеет право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любое время проверять ход и качество услуг, оказываемых Подрядчиком, не вмешиваясь в его деятельность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Подрядчик несет гарантийные обязательства на выполненные в рамках  технического обслуживания кондиционеров и систем вентиляции  работы в течение 5-ти  месяцев со дня подписания Актов сдачи-приемки работ.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оказания услуг. Порядок приемки результатов оказанных услуг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действует с момента подписания до 31 декабря 2016 г.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о в любом случае до полного исполнения обязательст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 xml:space="preserve">Подрядчик обязан оказать услуги в сроки, </w:t>
      </w:r>
      <w:r>
        <w:rPr>
          <w:b/>
          <w:sz w:val="22"/>
          <w:szCs w:val="22"/>
        </w:rPr>
        <w:t>установленные Графиком оказания услуг по техническому обслуживанию оборудования вентиляции и кондициониров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Приложение № 4 к настоящему договору)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ле оказания всех услуг Подрядчик уведомляет об этом Заказчика. Заказчик обязан в течение трех дней с момента уведомления с участием Подрядчика осмотреть и принять результаты оказанных услуг, а при обнаружении отступлений от договора, ухудшающих результат, немедленно заявить об этом Подрядчику в письменном вид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дача результатов оказанных услуг осуществляется по акту оказанных услуг, подписываемому сторонами. Подрядчик считается выполнившим свои обязательства после передаче результата оказанных услуг Заказчику и подписания сторонами акта оказанных услуг.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нарушение условий настоящего договора стороны несут ответственность в соответствии с действующим законодательством РФ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 xml:space="preserve">Подрядчик несет ответственность за сроки и надлежащее качество оказания услуг, при несоблюдении сроков оказания услуг Подрядчик уплачивает пеню в размере 0,1 % от цены Договора за каждый день просрочк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задержки выполнения обязательств Подрядчиком по вине Заказчика, сроки выполнения обязательств переносятся на период задержки.</w:t>
      </w:r>
      <w:r>
        <w:rPr/>
        <w:t xml:space="preserve"> </w:t>
      </w:r>
      <w:r>
        <w:rPr>
          <w:sz w:val="22"/>
          <w:szCs w:val="22"/>
        </w:rPr>
        <w:t>За нарушение Подрядчиком сроков исполнения обязательств по предоставлению документов в соответствии пунктом 2.3. настоящего Договора Заказчик имеет право потребовать от Подрядчика уплаты пени в размере 1/360 ставки рефинансирования ЦБ РФ от суммы неисполненного обязательства за каждый день просрочки. Стороны договорились, что в случае нарушения Подрядчиком сроков исполнения обязательств по предоставлению документов в соответствии с пунктом 3.1.4. настоящего Договора для целей расчета пеней, указанных в настоящем пункте, суммой неисполненного Подрядчиком обязательства считается сумма, которая должна быть указана в счете-фактуре и/или документах, подтверждающих факт оказания услуг. Оказать услуги лично, своими силами при помощи своего оборуд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ложения ст. 317.1 ГК РФ о начислении процентов на суммы денежных средств, подлежащие уплате в соответствии с условиями договора,   к отношениям сторон по настоящему Договору не применяю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аждая Сторона может расторгнуть договор в одностороннем порядке, путем направления письменного уведомления, но не ранее 30 календарных дней до даты предполагаемого расторж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 xml:space="preserve">Споры, которые могут возникнуть при исполнении настоящего Договора, стороны будут        стремиться разрешать путем переговоров. В случае не достижения  согласия в ходе переговоров споры передаются на рассмотрение в Арбитражный суд Томской област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Все изменения, дополнения и приложения к Договору являются его неотъемлемой частью, если они совершены в письменной форме, подписаны полномочными представителями и заверены печатями сторон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Ни одна из сторон не вправе передать третьей стороне полностью или частично свои права и обязанности по настоящему Договору без письменного согласия другой сторон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 составлен в двух экземплярах, имеющих одинаковую юридическую силу, по одному для каждой из сторон.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я</w:t>
      </w:r>
    </w:p>
    <w:p>
      <w:pPr>
        <w:pStyle w:val="32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2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 – Перечень оборудования кондиционирования и вентиляции,</w:t>
      </w:r>
    </w:p>
    <w:p>
      <w:pPr>
        <w:pStyle w:val="32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Приложение №2 – Расценки на техническое обслуживание систем кондиционирования воздуха,</w:t>
      </w:r>
    </w:p>
    <w:p>
      <w:pPr>
        <w:pStyle w:val="32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Приложение №3 – Расчет стоимости по техническому обслуживанию оборудования,</w:t>
      </w:r>
    </w:p>
    <w:p>
      <w:pPr>
        <w:pStyle w:val="32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4 – График оказания услуг по техническому обслуживанию оборудования</w:t>
      </w:r>
    </w:p>
    <w:p>
      <w:pPr>
        <w:pStyle w:val="32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7.5. Форма по раскрытию информации в отношении всей цепочки собственников,</w:t>
      </w:r>
    </w:p>
    <w:p>
      <w:pPr>
        <w:pStyle w:val="3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ключая бенефициаров (в том числе, конечных) (Приложение № 5).</w:t>
      </w:r>
    </w:p>
    <w:p>
      <w:pPr>
        <w:pStyle w:val="3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 Согласие на обработку персональных данных (Приложение № 6).</w:t>
      </w:r>
    </w:p>
    <w:p>
      <w:pPr>
        <w:pStyle w:val="32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2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2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сторон.</w:t>
      </w:r>
    </w:p>
    <w:p>
      <w:pPr>
        <w:pStyle w:val="32"/>
        <w:ind w:left="40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Заказчик:</w:t>
        <w:tab/>
        <w:tab/>
        <w:tab/>
        <w:t xml:space="preserve">                                  Подрядчик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О  «Томскэнергосбы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и почтовый адрес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34034, г. Томск, ул. Котовского, д. 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факс  48-47-00 / 70-52-4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 7017114680 / 7017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76641397  БИК 04690275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ГРН 10570001281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100000008850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ф-ле Банка ГПБ (АО) в г. Томс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 301018108000000007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822) 48-47-00, 70-52-48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и почтовый адрес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: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ПО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  <w:tab/>
            </w:r>
          </w:p>
        </w:tc>
      </w:tr>
      <w:tr>
        <w:trPr>
          <w:trHeight w:val="74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О «Томскэнергосбыт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_ А.В. Кодин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  <w:tab/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/______________/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20" w:top="1134" w:footer="34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tbl>
      <w:tblPr>
        <w:tblW w:w="10852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425"/>
        <w:gridCol w:w="2127"/>
        <w:gridCol w:w="1985"/>
        <w:gridCol w:w="1374"/>
        <w:gridCol w:w="2028"/>
        <w:gridCol w:w="567"/>
        <w:gridCol w:w="1391"/>
        <w:gridCol w:w="26"/>
        <w:gridCol w:w="806"/>
        <w:gridCol w:w="45"/>
      </w:tblGrid>
      <w:tr>
        <w:trPr>
          <w:trHeight w:val="98" w:hRule="atLeast"/>
        </w:trPr>
        <w:tc>
          <w:tcPr>
            <w:tcW w:w="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29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1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78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729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Договору  №___________________ от «____» ______ 201__ г.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78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729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78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729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оборудования кондиционирования и вентиляции, принятого на обслуживание 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78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729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казчик:  ПАО "Томскэнергосбыт"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 объектов</w:t>
            </w:r>
          </w:p>
        </w:tc>
      </w:tr>
      <w:tr>
        <w:trPr>
          <w:trHeight w:val="964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сто расположения внутреннего бл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внутреннего бло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рговая мар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-во, шт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сто расположения наружного блока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иодичность в год</w:t>
            </w:r>
          </w:p>
        </w:tc>
      </w:tr>
      <w:tr>
        <w:trPr>
          <w:trHeight w:val="244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Томск, ул. Котовского, 19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Эт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лл ( центр. в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BALU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С-9.000Т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утри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лл (пр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BALU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С-9.00</w:t>
            </w:r>
            <w:r>
              <w:rPr>
                <w:lang w:val="en-US"/>
              </w:rPr>
              <w:t>1</w:t>
            </w:r>
            <w:r>
              <w:rPr/>
              <w:t>Т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утри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хр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A25V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9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овый з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6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а рабочие ме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Эт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 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09A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 2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09A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20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 2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толочный внутренний бл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UV36.NKD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 2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L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G09AHT</w:t>
            </w:r>
            <w:r>
              <w:rPr>
                <w:lang w:val="en-US"/>
              </w:rPr>
              <w:t xml:space="preserve"> NW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Эт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ем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HISENSE-A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12HR 4SVDDC1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астенный </w:t>
            </w:r>
          </w:p>
          <w:p>
            <w:pPr>
              <w:pStyle w:val="Normal"/>
              <w:rPr/>
            </w:pPr>
            <w:r>
              <w:rPr/>
              <w:t>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TXD50BV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1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TK25JAV1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TK20JAV1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нальный  (прямоугольный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5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6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I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SU-09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7 Серв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7 Серв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de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S - 36H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HYC35B7V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нальный  (прямоугольный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 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тяжная вентиляц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6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FQ50BV1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5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70 GW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32 GW/A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FQ50BV1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32 GW/A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8 Комната отды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астенный </w:t>
            </w:r>
          </w:p>
          <w:p>
            <w:pPr>
              <w:pStyle w:val="Normal"/>
              <w:rPr/>
            </w:pPr>
            <w:r>
              <w:rPr/>
              <w:t>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TK25JAV1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8 Комната отды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нтилятор крыш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7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5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6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36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  <w:r>
              <w:rPr>
                <w:lang w:val="en-US"/>
              </w:rPr>
              <w:t>U</w:t>
            </w:r>
            <w:r>
              <w:rPr/>
              <w:t>-HA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G4C36HR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G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Этаж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40 G/A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45 G/A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SC - GA20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50 G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50 G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45 G/A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70 G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60 G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25 G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70 G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25 G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SO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18H-ST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32 GW/A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5 Серв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IKI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T5OFV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ыш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5 Серв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Z-GF 60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ыш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5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6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  <w:tab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AI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SU-09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  <w:r>
              <w:rPr>
                <w:lang w:val="en-US"/>
              </w:rPr>
              <w:t>U</w:t>
            </w:r>
            <w:r>
              <w:rPr/>
              <w:t>-HA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DTN208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Томск, пр. Фрунзе, 117/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спетчер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ECCLIM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S-HAE09R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рота гара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ЭВ98-П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Томск, пер. Нахановича,4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в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ECCLIM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S/NU-HAL 07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Асино, ул. Ленина, 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H9USCC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в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H9USCC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Асиновский район,  с. Первомайское, ул. Степная, 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I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122АСЕА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I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SU24NEN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I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SU09NEN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Колпашево, ул. Базарная, 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22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в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I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SU-12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в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H14USCC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OSO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-12H-ST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Колпашево, ул. Ленина, 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бонентский от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22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Стрежевой,  ул. Строителей, 2мкр., д.2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в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Q09NL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чётная груп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хауд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  <w:r>
              <w:rPr>
                <w:lang w:val="en-US"/>
              </w:rPr>
              <w:t>U</w:t>
            </w:r>
            <w:r>
              <w:rPr/>
              <w:t>-HA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color w:val="000000"/>
        </w:rPr>
        <w:t>к Договору  № _____________________ от «____»________20__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ценк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на техническое обслуживание систем кондиционирования воздуха с «____» ________</w:t>
      </w:r>
      <w:r>
        <w:rPr/>
        <w:t xml:space="preserve"> 201__ г.</w:t>
      </w:r>
    </w:p>
    <w:tbl>
      <w:tblPr>
        <w:tblW w:w="1042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1"/>
        <w:gridCol w:w="7160"/>
        <w:gridCol w:w="1072"/>
        <w:gridCol w:w="1714"/>
      </w:tblGrid>
      <w:tr>
        <w:trPr>
          <w:trHeight w:val="145" w:hRule="atLeast"/>
        </w:trPr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ые базовые расценки на разовое Т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цена руб. без НДС</w:t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настенным</w:t>
            </w:r>
            <w:r>
              <w:rPr>
                <w:color w:val="000000"/>
                <w:sz w:val="24"/>
                <w:szCs w:val="24"/>
              </w:rPr>
              <w:t xml:space="preserve"> внутренним блоко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подпотолочным</w:t>
            </w:r>
            <w:r>
              <w:rPr>
                <w:color w:val="000000"/>
                <w:sz w:val="24"/>
                <w:szCs w:val="24"/>
              </w:rPr>
              <w:t xml:space="preserve"> внутренним блоко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42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кассетно-потолочным</w:t>
            </w:r>
            <w:r>
              <w:rPr>
                <w:color w:val="000000"/>
                <w:sz w:val="24"/>
                <w:szCs w:val="24"/>
              </w:rPr>
              <w:t xml:space="preserve"> внутренним блоко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канальным</w:t>
            </w:r>
            <w:r>
              <w:rPr>
                <w:color w:val="000000"/>
                <w:sz w:val="24"/>
                <w:szCs w:val="24"/>
              </w:rPr>
              <w:t xml:space="preserve"> внутренним блоко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 мульти 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2 настенными</w:t>
            </w:r>
            <w:r>
              <w:rPr>
                <w:color w:val="000000"/>
                <w:sz w:val="24"/>
                <w:szCs w:val="24"/>
              </w:rPr>
              <w:t xml:space="preserve"> внутренними блокам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 мульти 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3 настенными</w:t>
            </w:r>
            <w:r>
              <w:rPr>
                <w:color w:val="000000"/>
                <w:sz w:val="24"/>
                <w:szCs w:val="24"/>
              </w:rPr>
              <w:t xml:space="preserve"> внутренними блокам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мульти 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4 настенными</w:t>
            </w:r>
            <w:r>
              <w:rPr>
                <w:color w:val="000000"/>
                <w:sz w:val="24"/>
                <w:szCs w:val="24"/>
              </w:rPr>
              <w:t xml:space="preserve"> внутренними блокам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тепловой завес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ые расценки на ТО оборудования вентиля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 руб. без НДС</w:t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деталей из оцинкованной стали, кв.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теплоизоляции деталей из оцинкованной стали (URSA), кв. 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теплоизоляции деталей из оцинкованной стали (Пенофол), кв. 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ильтрующей вставки (без стоимости встав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деталей из оцинкованной стали, кв.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деталей из оцинкованной стали (окраш), кв.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теплоизоляции деталей из оцинкованной стали (URSA), кв. 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теплоизоляции деталей из оцинкованной стали (Пенофол), кв. 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автоматики управления электрокалориферо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 вентилятора канального (прямоугольного)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 вентилятора канального (круглого)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крышного вентилятор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вентилятора центробежного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  приточно-вытяжной установки с рекуператором (без стоимости замены и фильтрующей вставки 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 компактной приточно-вытяжной установки (без стоимости замены и фильтрующей встав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компактной приточной установки (без стоимости замены и фильтрующей встав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электрокалорифер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авка фильтрующая 500*300-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тепловой завес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став работ при разовом ТО кондиционера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8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шний осмотр корпуса и узлов кондиционера на предмет отсутствия механических поврежден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ка воздушного фильтра внутреннего блока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ка дренажной системы, проверка функционирования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ка испарителя внутреннего блока (без демонтажа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ка теплообменника наружного блока (без демонтажа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работы кондиционера во всех режимах, проверка системы индикации неисправности режимов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и измерение температурных характеристик кондиционера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соответствия норме рабочего давления хладагента в системе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состояния электрических соединений между блоками, в блоках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герметичности и отсутствия утечек фреона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ые базовые  расценки на разовое Т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дренажной помп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"зимнего комплекта"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аправка фреоном (без стоимости фреона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еон R 22 (за кг.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еон R 410 а (за кг.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настенного внутреннего блока (для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кассетного/подпотолочного/колонного внутреннего блока (для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канального внутреннего блока (для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настенного внутреннего блока (после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кассетного/подпотолочного/колонного внутреннего блока (после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канального внутреннего блока (после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наружного блока (7, 9, 12) (для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наружного блока (16, 18) (для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наружного блока (24 и свыше) (для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наружного блока (7, 9, 12) (после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наружного блока (16, 18) (после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наружного блока (24 и свыше) (после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уумирование систем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автовышки (из расчета на 1 кондиционер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альп. снаряжения (из расчета на 1 кондиционер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расходы (межгород, Северск/из расчёта за 1 км.) * 2 (в оба конца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ндировочные расходы (межгород/за сутки на 1 человека без проживания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проживания на выездных объектах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комендованная периодичность проведения ТО кондиционера в год при сезоне эксплуатации апрель-сентябрь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екомендованная периодичность проведения ТО кондиционера в год при круглогодичной эксплуатации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4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6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6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0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103"/>
      </w:tblGrid>
      <w:tr>
        <w:trPr>
          <w:trHeight w:val="224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ядчик</w:t>
            </w:r>
          </w:p>
        </w:tc>
      </w:tr>
      <w:tr>
        <w:trPr>
          <w:trHeight w:val="224" w:hRule="atLeast"/>
        </w:trPr>
        <w:tc>
          <w:tcPr>
            <w:tcW w:w="5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ПАО «Томскэнергосбыт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А.В. Коди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/______________/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7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179"/>
        <w:gridCol w:w="2137"/>
        <w:gridCol w:w="58"/>
        <w:gridCol w:w="368"/>
        <w:gridCol w:w="708"/>
        <w:gridCol w:w="142"/>
        <w:gridCol w:w="348"/>
        <w:gridCol w:w="142"/>
        <w:gridCol w:w="19"/>
        <w:gridCol w:w="341"/>
        <w:gridCol w:w="11"/>
        <w:gridCol w:w="52"/>
        <w:gridCol w:w="575"/>
        <w:gridCol w:w="114"/>
        <w:gridCol w:w="28"/>
        <w:gridCol w:w="75"/>
        <w:gridCol w:w="11"/>
        <w:gridCol w:w="295"/>
        <w:gridCol w:w="142"/>
        <w:gridCol w:w="57"/>
        <w:gridCol w:w="306"/>
        <w:gridCol w:w="34"/>
        <w:gridCol w:w="11"/>
        <w:gridCol w:w="194"/>
        <w:gridCol w:w="439"/>
        <w:gridCol w:w="142"/>
        <w:gridCol w:w="60"/>
        <w:gridCol w:w="11"/>
        <w:gridCol w:w="43"/>
        <w:gridCol w:w="277"/>
        <w:gridCol w:w="51"/>
        <w:gridCol w:w="91"/>
        <w:gridCol w:w="19"/>
        <w:gridCol w:w="353"/>
        <w:gridCol w:w="11"/>
        <w:gridCol w:w="641"/>
        <w:gridCol w:w="68"/>
        <w:gridCol w:w="142"/>
        <w:gridCol w:w="164"/>
        <w:gridCol w:w="119"/>
        <w:gridCol w:w="121"/>
        <w:gridCol w:w="142"/>
        <w:gridCol w:w="19"/>
        <w:gridCol w:w="78"/>
        <w:gridCol w:w="142"/>
        <w:gridCol w:w="2894"/>
      </w:tblGrid>
      <w:tr>
        <w:trPr>
          <w:trHeight w:val="225" w:hRule="atLeast"/>
        </w:trPr>
        <w:tc>
          <w:tcPr>
            <w:tcW w:w="10375" w:type="dxa"/>
            <w:gridSpan w:val="41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3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75" w:type="dxa"/>
            <w:gridSpan w:val="4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Договору  №_______________ от «____» ___________ 201__ г.</w:t>
            </w:r>
          </w:p>
        </w:tc>
        <w:tc>
          <w:tcPr>
            <w:tcW w:w="3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75" w:type="dxa"/>
            <w:gridSpan w:val="4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лькуляция по техническому обслуживанию оборудования кондиционирования и вентиляции</w:t>
            </w:r>
          </w:p>
        </w:tc>
        <w:tc>
          <w:tcPr>
            <w:tcW w:w="3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75" w:type="dxa"/>
            <w:gridSpan w:val="4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казчик:  ОАО "Томскэнергосбыт"</w:t>
            </w:r>
          </w:p>
        </w:tc>
        <w:tc>
          <w:tcPr>
            <w:tcW w:w="3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б. за ед. </w:t>
            </w:r>
          </w:p>
        </w:tc>
        <w:tc>
          <w:tcPr>
            <w:tcW w:w="170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6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70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5" w:hRule="atLeas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руб. с НДС</w:t>
            </w:r>
          </w:p>
        </w:tc>
        <w:tc>
          <w:tcPr>
            <w:tcW w:w="8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руб. с НДС</w:t>
            </w:r>
          </w:p>
        </w:tc>
        <w:tc>
          <w:tcPr>
            <w:tcW w:w="8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руб. с НДС</w:t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92" w:type="dxa"/>
            <w:gridSpan w:val="3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: г. Томск, ул. Котовского, 19</w:t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rPr/>
            </w:pPr>
            <w:r>
              <w:rPr/>
              <w:t>ТО кондиционера (сплит-системы) с кассетно-потолочным внутренним блоком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вентилятора крышного 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вентилятора канального (прямоугольного) 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зимним комплектом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жная вентиляция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а автовышки (1 час)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идка ___%:</w:t>
            </w:r>
          </w:p>
        </w:tc>
        <w:tc>
          <w:tcPr>
            <w:tcW w:w="5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учетом скидки:</w:t>
            </w:r>
          </w:p>
        </w:tc>
        <w:tc>
          <w:tcPr>
            <w:tcW w:w="5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объекту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б. за ед. </w:t>
            </w:r>
          </w:p>
        </w:tc>
        <w:tc>
          <w:tcPr>
            <w:tcW w:w="170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6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70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 с НДС</w:t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092" w:type="dxa"/>
            <w:gridSpan w:val="3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: г. Томск, пр. Фрунзе, 117/8</w:t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тепловой завесы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идка ___%: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учетом скидки: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объекту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б. за ед. </w:t>
            </w:r>
          </w:p>
        </w:tc>
        <w:tc>
          <w:tcPr>
            <w:tcW w:w="170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6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70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 с НДС</w:t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092" w:type="dxa"/>
            <w:gridSpan w:val="3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: г. Томск, пер. Нахановича,4 а</w:t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идка ___%: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учетом скидки: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объекту: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8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4"/>
        <w:gridCol w:w="139"/>
        <w:gridCol w:w="3278"/>
        <w:gridCol w:w="142"/>
        <w:gridCol w:w="300"/>
        <w:gridCol w:w="839"/>
        <w:gridCol w:w="142"/>
        <w:gridCol w:w="567"/>
        <w:gridCol w:w="144"/>
        <w:gridCol w:w="544"/>
        <w:gridCol w:w="304"/>
        <w:gridCol w:w="8"/>
        <w:gridCol w:w="567"/>
        <w:gridCol w:w="134"/>
        <w:gridCol w:w="141"/>
        <w:gridCol w:w="718"/>
        <w:gridCol w:w="126"/>
        <w:gridCol w:w="574"/>
        <w:gridCol w:w="285"/>
        <w:gridCol w:w="566"/>
        <w:gridCol w:w="150"/>
        <w:gridCol w:w="139"/>
        <w:gridCol w:w="569"/>
      </w:tblGrid>
      <w:tr>
        <w:trPr>
          <w:trHeight w:val="240" w:hRule="atLeast"/>
        </w:trPr>
        <w:tc>
          <w:tcPr>
            <w:tcW w:w="4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за ед. </w:t>
            </w:r>
          </w:p>
        </w:tc>
        <w:tc>
          <w:tcPr>
            <w:tcW w:w="15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6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4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 с НДС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213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: г. Асино, ул. Ленина, 10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ТО кондиционера (сплит-системы) с зимним комплектом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ировочные расходы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4265" w:type="dxa"/>
            <w:gridSpan w:val="6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65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265" w:type="dxa"/>
            <w:gridSpan w:val="6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идка ___%:</w:t>
            </w:r>
          </w:p>
        </w:tc>
        <w:tc>
          <w:tcPr>
            <w:tcW w:w="65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265" w:type="dxa"/>
            <w:gridSpan w:val="6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учетом скидки: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за ед. </w:t>
            </w:r>
          </w:p>
        </w:tc>
        <w:tc>
          <w:tcPr>
            <w:tcW w:w="15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6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7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4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 с НДС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213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кт: Асиновский район, с. Первомайское, ул. Степная, 26, 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кассетно-потолочным внутренним блоком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ировочные расходы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426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65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265" w:type="dxa"/>
            <w:gridSpan w:val="6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идка ___%:</w:t>
            </w:r>
          </w:p>
        </w:tc>
        <w:tc>
          <w:tcPr>
            <w:tcW w:w="65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265" w:type="dxa"/>
            <w:gridSpan w:val="6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учетом скидки: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за ед. 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5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7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54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0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74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ы: г. Колпашево, ул. Базарная, 44, ул. Ленина, 45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ТО кондиционера (сплит-системы) с зимним комплектом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ировочные расходы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19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кидка ___%: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 учетом скидки: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за ед. </w:t>
            </w:r>
          </w:p>
        </w:tc>
        <w:tc>
          <w:tcPr>
            <w:tcW w:w="17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6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4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4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00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 с НДС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924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: г. Стрежевой,  ул. Строителей, 2 мкр., д.3, кв. 236</w:t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зимним комплектом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ировочные расходы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426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65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265" w:type="dxa"/>
            <w:gridSpan w:val="6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идка ___%:</w:t>
            </w:r>
          </w:p>
        </w:tc>
        <w:tc>
          <w:tcPr>
            <w:tcW w:w="65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265" w:type="dxa"/>
            <w:gridSpan w:val="6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учетом скидки: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>Подрядчик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О «Томскэнергосбы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А.В Кодин</w:t>
        <w:tab/>
        <w:t>_____________________/_________/</w: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t>М.П.</w:t>
        <w:tab/>
        <w:t>М.П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9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25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Договору  №___________________ от «____» _____ 201__ г.</w:t>
            </w:r>
          </w:p>
        </w:tc>
      </w:tr>
      <w:tr>
        <w:trPr>
          <w:trHeight w:val="225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фик оказания услуг по техническому обслуживан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я вентиляции и кондиционирования</w:t>
            </w:r>
          </w:p>
        </w:tc>
      </w:tr>
      <w:tr>
        <w:trPr>
          <w:trHeight w:val="255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казчик:  ПАО "Томскэнергосбыт"</w:t>
            </w:r>
          </w:p>
        </w:tc>
      </w:tr>
    </w:tbl>
    <w:p>
      <w:pPr>
        <w:pStyle w:val="Normal"/>
        <w:tabs>
          <w:tab w:val="clear" w:pos="720"/>
          <w:tab w:val="left" w:pos="92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276"/>
        <w:gridCol w:w="1417"/>
        <w:gridCol w:w="1418"/>
      </w:tblGrid>
      <w:tr>
        <w:trPr>
          <w:trHeight w:val="495" w:hRule="atLeast"/>
        </w:trPr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единиц в квартал</w:t>
            </w:r>
          </w:p>
        </w:tc>
      </w:tr>
      <w:tr>
        <w:trPr>
          <w:trHeight w:val="495" w:hRule="atLeast"/>
        </w:trPr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кв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Томск,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. Котовского,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Томск,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. Фрунзе, 117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Томск,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. Нахановича,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иновский район,  с. Первомайское, ул. Степная,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Асино,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. Ленина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Колпашево, ул. Базарная, 44; ул. Ленина,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Стрежевой, 2мкр., д.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92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2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2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2"/>
        <w:gridCol w:w="5083"/>
      </w:tblGrid>
      <w:tr>
        <w:trPr>
          <w:trHeight w:val="178" w:hRule="atLeast"/>
        </w:trPr>
        <w:tc>
          <w:tcPr>
            <w:tcW w:w="501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</w:t>
            </w:r>
          </w:p>
        </w:tc>
      </w:tr>
      <w:tr>
        <w:trPr>
          <w:trHeight w:val="467" w:hRule="atLeast"/>
        </w:trPr>
        <w:tc>
          <w:tcPr>
            <w:tcW w:w="501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 «Томскэнергосбыт»</w:t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0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_______________  Кодин А.В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 ________________./</w:t>
            </w:r>
          </w:p>
        </w:tc>
      </w:tr>
      <w:tr>
        <w:trPr>
          <w:trHeight w:val="178" w:hRule="atLeast"/>
        </w:trPr>
        <w:tc>
          <w:tcPr>
            <w:tcW w:w="501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255" w:leader="none"/>
        </w:tabs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210" w:leader="none"/>
      </w:tabs>
      <w:jc w:val="both"/>
      <w:rPr/>
    </w:pPr>
    <w:r>
      <w:rPr>
        <w:b/>
        <w:sz w:val="22"/>
        <w:szCs w:val="22"/>
      </w:rPr>
      <w:t>Заказчик________________                                                                              Подрядчик_______________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210" w:leader="none"/>
      </w:tabs>
      <w:jc w:val="both"/>
      <w:rPr/>
    </w:pPr>
    <w:r>
      <w:rPr>
        <w:b/>
        <w:sz w:val="22"/>
        <w:szCs w:val="22"/>
      </w:rPr>
      <w:t>Заказчик________________                                                                              Подрядчик_______________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210" w:leader="none"/>
      </w:tabs>
      <w:jc w:val="both"/>
      <w:rPr/>
    </w:pPr>
    <w:r>
      <w:rPr>
        <w:b/>
        <w:sz w:val="22"/>
        <w:szCs w:val="22"/>
      </w:rPr>
      <w:t>Заказчик________________                                                                              Подрядчик_______________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210" w:leader="none"/>
      </w:tabs>
      <w:jc w:val="both"/>
      <w:rPr/>
    </w:pPr>
    <w:r>
      <w:rPr>
        <w:b/>
        <w:sz w:val="22"/>
        <w:szCs w:val="22"/>
      </w:rPr>
      <w:t>Заказчик________________                                                                              Подрядчик_______________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48"/>
      <w:lang w:val="en-U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548DD4"/>
    </w:rPr>
  </w:style>
  <w:style w:type="character" w:styleId="WW8Num13z2">
    <w:name w:val="WW8Num13z2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6"/>
      <w:szCs w:val="26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6"/>
      <w:szCs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Верхний колонтитул Знак"/>
    <w:qFormat/>
    <w:rPr/>
  </w:style>
  <w:style w:type="character" w:styleId="Style16">
    <w:name w:val="Текст сноски Знак"/>
    <w:basedOn w:val="Style13"/>
    <w:qFormat/>
    <w:rPr/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/>
  </w:style>
  <w:style w:type="character" w:styleId="FontStyle159">
    <w:name w:val="Font Style159"/>
    <w:qFormat/>
    <w:rPr>
      <w:rFonts w:ascii="Times New Roman" w:hAnsi="Times New Roman" w:cs="Times New Roman"/>
      <w:color w:val="000000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sz w:val="24"/>
    </w:rPr>
  </w:style>
  <w:style w:type="character" w:styleId="Style19">
    <w:name w:val="Основной текст с отступом Знак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38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0">
    <w:name w:val="Основной текст10"/>
    <w:basedOn w:val="Normal"/>
    <w:qFormat/>
    <w:pPr>
      <w:shd w:fill="FFFFFF" w:val="clear"/>
      <w:spacing w:lineRule="atLeast" w:line="0" w:before="480" w:after="300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13">
    <w:name w:val="Обычный1"/>
    <w:qFormat/>
    <w:pPr>
      <w:widowControl w:val="false"/>
      <w:bidi w:val="0"/>
      <w:spacing w:lineRule="auto" w:line="300"/>
      <w:ind w:left="40" w:firstLine="38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01:00Z</dcterms:created>
  <dc:creator>Junior</dc:creator>
  <dc:description/>
  <cp:keywords/>
  <dc:language>en-US</dc:language>
  <cp:lastModifiedBy>Некрасов Андрей Викторович</cp:lastModifiedBy>
  <cp:lastPrinted>2016-03-09T15:18:00Z</cp:lastPrinted>
  <dcterms:modified xsi:type="dcterms:W3CDTF">2016-03-14T03:20:00Z</dcterms:modified>
  <cp:revision>6</cp:revision>
  <dc:subject/>
  <dc:title>Договор купли-продажи № _______</dc:title>
</cp:coreProperties>
</file>